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eastAsia="Diavlo Light" w:cs="Diavlo Light" w:ascii="Diavlo Light" w:hAnsi="Diavlo Light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iavlo Light" w:ascii="Diavlo Light" w:hAnsi="Diavlo Light"/>
          <w:b/>
        </w:rPr>
        <w:t>UMOWA – projekt</w:t>
      </w:r>
    </w:p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na roboty budowlane Nr       /TI/2016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warta w dniu  .08.2017r. pomiędzy </w:t>
      </w:r>
      <w:r>
        <w:rPr>
          <w:rFonts w:cs="Diavlo Light" w:ascii="Diavlo Light" w:hAnsi="Diavlo Light"/>
          <w:b/>
        </w:rPr>
        <w:t>„Zamawiającym”</w:t>
      </w:r>
      <w:r>
        <w:rPr>
          <w:rFonts w:cs="Diavlo Light" w:ascii="Diavlo Light" w:hAnsi="Diavlo Light"/>
        </w:rPr>
        <w:t xml:space="preserve"> – </w:t>
      </w:r>
      <w:r>
        <w:rPr>
          <w:rFonts w:cs="Diavlo Light" w:ascii="Diavlo Light" w:hAnsi="Diavlo Light"/>
          <w:b/>
        </w:rPr>
        <w:t>Gminą Sandomierz</w:t>
        <w:br/>
      </w:r>
      <w:r>
        <w:rPr>
          <w:rFonts w:cs="Diavlo Light" w:ascii="Diavlo Light" w:hAnsi="Diavlo Light"/>
        </w:rPr>
        <w:t>o statusie miejskim w Sandomierzu Pl. Poniatowskiego 3, reprezentowaną przez :</w:t>
      </w:r>
    </w:p>
    <w:p>
      <w:pPr>
        <w:pStyle w:val="TextBody"/>
        <w:rPr/>
      </w:pPr>
      <w:r>
        <w:rPr>
          <w:rFonts w:cs="Diavlo Light" w:ascii="Diavlo Light" w:hAnsi="Diavlo Light"/>
          <w:b/>
          <w:sz w:val="22"/>
          <w:szCs w:val="22"/>
        </w:rPr>
        <w:t>Pana Marka Bronkowskiego  – Burmistrza Miasta Sandomierza</w:t>
      </w:r>
    </w:p>
    <w:p>
      <w:pPr>
        <w:pStyle w:val="TextBody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  <w:t>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wanym dalej </w:t>
      </w:r>
      <w:r>
        <w:rPr>
          <w:rFonts w:cs="Diavlo Light" w:ascii="Diavlo Light" w:hAnsi="Diavlo Light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" w:ascii="Diavlo Light" w:hAnsi="Diavlo Light"/>
        </w:rPr>
        <w:t>Na podstawie dokonanego przez Zamawiającego w</w:t>
      </w:r>
      <w:r>
        <w:rPr>
          <w:rFonts w:cs="Diavlo Light" w:ascii="Diavlo Light" w:hAnsi="Diavlo Light"/>
          <w:spacing w:val="-6"/>
        </w:rPr>
        <w:t xml:space="preserve">yboru oferty Wykonawcy (zwolnionego </w:t>
        <w:br/>
        <w:t xml:space="preserve">z zastosowania ustawy prawo zamówień publicznych na podstawie art. 4 ust. 8 ustawy PZP) </w:t>
      </w:r>
      <w:r>
        <w:rPr>
          <w:rFonts w:cs="Diavlo Light" w:ascii="Diavlo Light" w:hAnsi="Diavlo Light"/>
        </w:rPr>
        <w:t>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mawiający zleca, a Wykonawca przyjmuje do wykonania roboty budowlane pn. </w:t>
      </w:r>
      <w:r>
        <w:rPr>
          <w:rFonts w:cs="Diavlo Light" w:ascii="Diavlo Light" w:hAnsi="Diavlo Light"/>
          <w:b/>
        </w:rPr>
        <w:t>„</w:t>
      </w:r>
      <w:r>
        <w:rPr>
          <w:rFonts w:eastAsia="Tahoma" w:cs="Diavlo Light" w:ascii="Diavlo Light" w:hAnsi="Diavlo Light"/>
          <w:b/>
          <w:lang w:eastAsia="pl-PL"/>
        </w:rPr>
        <w:t xml:space="preserve">Remonty odcinków chodników na drogach gminnych </w:t>
      </w:r>
      <w:r>
        <w:rPr>
          <w:rFonts w:cs="Diavlo Light" w:ascii="Diavlo Light" w:hAnsi="Diavlo Light"/>
          <w:b/>
        </w:rPr>
        <w:t>w Sandomierzu”.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akres prac zgodny z przedmiarem stanowiącym załącznik Nr 1 do niniejszej umow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2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Termin rozpoczęcia robót : od dnia podpisania umowy 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Termin zakończenia robót ustala się na:</w:t>
      </w:r>
      <w:r>
        <w:rPr>
          <w:rFonts w:cs="Diavlo Light" w:ascii="Diavlo Light" w:hAnsi="Diavlo Light"/>
          <w:b/>
        </w:rPr>
        <w:t xml:space="preserve"> 31 październik 2017r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Diavlo Light" w:ascii="Diavlo Light" w:hAnsi="Diavlo Light"/>
        </w:rPr>
        <w:t>Nadzór ze strony Zamawiającego pełnić będzie Pan Piotr Cieszkowski i Pan Bogusław Mądry.</w:t>
      </w:r>
    </w:p>
    <w:p>
      <w:pPr>
        <w:pStyle w:val="Normal"/>
        <w:spacing w:before="0" w:after="0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Diavlo Light" w:cs="Diavlo Light" w:ascii="Diavlo Light" w:hAnsi="Diavlo Light"/>
          <w:b/>
        </w:rPr>
        <w:t xml:space="preserve">  </w:t>
      </w:r>
      <w:r>
        <w:rPr>
          <w:rFonts w:cs="Diavlo Light" w:ascii="Diavlo Light" w:hAnsi="Diavlo Light"/>
          <w:b/>
        </w:rPr>
        <w:t>§ 3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konawca zobowiązuje się w szczególności do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  <w:spacing w:val="-6"/>
        </w:rPr>
        <w:t>zapewniania przestrzegania przepisów i zasad bhp oraz p. poż. we wszystkich miejscach wykonywania robót i miejscach składowania materiałów zgodnie z przepisami oraz zapewnienia należytego porządku na terenie budowy i w jej otoczeni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rawidłowego i czytelnego prowadzenia dokumentacji robót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</w:rPr>
        <w:t>dostarczenia Zamawiającemu świadectw dopuszczenia do obrotu i powszechnego stosowania materiałów budowlanych zgodnie z art. 10 ustawy z dnia 7 lipca 1994r. – Prawo budowlan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sporządzenia we własnym zakresie i na własny koszt planu bezpieczeństwa i ochrony zdrowia na budowie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Diavlo Light" w:hAnsi="Diavlo Light" w:cs="Diavlo Light"/>
          <w:spacing w:val="-10"/>
        </w:rPr>
      </w:pPr>
      <w:r>
        <w:rPr>
          <w:rFonts w:cs="Diavlo Light" w:ascii="Diavlo Light" w:hAnsi="Diavlo Light"/>
          <w:spacing w:val="-10"/>
        </w:rPr>
        <w:t>Szkody i zniszczenia spowodowane w wykonywanych robotach na skutek zdarzeń losowych i innych, powstałe przed odbiorem końcowym obiektu Wykonawca zobowiązuje się naprawić na koszt własn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eastAsia="Diavlo Light" w:cs="Diavlo Light" w:ascii="Diavlo Light" w:hAnsi="Diavlo Light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4.</w:t>
      </w:r>
    </w:p>
    <w:p>
      <w:pPr>
        <w:pStyle w:val="Normal"/>
        <w:spacing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Strony ustalają, że za wykonanie przedmiotu zamówienia zgodnie z wybraną ofertą wykonawcy zamawiający zapłaci Wykonawcy wynagrodzenie w formie ryczałtu </w:t>
      </w:r>
      <w:r>
        <w:rPr>
          <w:rFonts w:cs="Diavlo Light" w:ascii="Diavlo Light" w:hAnsi="Diavlo Light"/>
          <w:b/>
        </w:rPr>
        <w:t>kwotę brutto: ,,,,,,,,,,,,,,,,,,,,,,,,</w:t>
      </w:r>
      <w:r>
        <w:rPr>
          <w:rFonts w:cs="Diavlo Light" w:ascii="Diavlo Light" w:hAnsi="Diavlo Light"/>
        </w:rPr>
        <w:t xml:space="preserve"> (słownie: </w:t>
      </w:r>
      <w:r>
        <w:rPr>
          <w:rFonts w:cs="Diavlo Light" w:ascii="Diavlo Light" w:hAnsi="Diavlo Light"/>
          <w:b/>
        </w:rPr>
        <w:t>,,,,,,,,,,,,,,,,,,,,,,,,,,,,,,,,,,,,,,,,,,,,,,,,,,,,,,,,</w:t>
      </w:r>
      <w:r>
        <w:rPr>
          <w:rFonts w:cs="Diavlo Light" w:ascii="Diavlo Light" w:hAnsi="Diavlo Light"/>
        </w:rPr>
        <w:t xml:space="preserve">) w tym: </w:t>
      </w:r>
      <w:r>
        <w:rPr>
          <w:rFonts w:cs="Diavlo Light" w:ascii="Diavlo Light" w:hAnsi="Diavlo Light"/>
          <w:b/>
        </w:rPr>
        <w:t>,,,,,,,,,,,,,,,,,,,,,,,,,,,, kwota netto, ,,,,,,,,,,,,,,,,,,,,,,, kwota podatku VAT.</w:t>
      </w:r>
      <w:r>
        <w:rPr>
          <w:rFonts w:cs="Diavlo Light" w:ascii="Diavlo Light" w:hAnsi="Diavlo Light"/>
        </w:rPr>
        <w:t xml:space="preserve"> Źródło finansowania – budżet miasta, dział 600, rozdział 60016, § 4270.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5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16"/>
        </w:rPr>
      </w:pPr>
      <w:r>
        <w:rPr>
          <w:rFonts w:cs="Diavlo Light" w:ascii="Diavlo Light" w:hAnsi="Diavlo Light"/>
          <w:spacing w:val="-16"/>
        </w:rPr>
        <w:t>Zamawiający po pisemnym zgłoszeniu przez Wykonawcę potwierdzonym przez inspektora nadzoru przedmiotu umowy do odbioru końcowego w ciągu 7 dni roboczych powoła Komisję Odbioru Końcowego. Odbiór końcowy nastąpi po bezusterkowym wykonaniu prac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Rozliczenie nastąpi fakturą po zakończeniu całości robót objętych umową i ich odbiorze przez Zamawiającego.</w:t>
      </w:r>
    </w:p>
    <w:p>
      <w:pPr>
        <w:pStyle w:val="Akapitzlist"/>
        <w:numPr>
          <w:ilvl w:val="0"/>
          <w:numId w:val="8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ustalają termin płatności faktury do 30 dni, licząc od daty otrzymania przez Zamawiającego Prawidłowo wystawiona faktura za wykonane roboty będzie płatna przelewem na konto Wykonawc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6.</w:t>
      </w:r>
    </w:p>
    <w:p>
      <w:pPr>
        <w:pStyle w:val="Akapitzlist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rFonts w:cs="Diavlo Light" w:ascii="Diavlo Light" w:hAnsi="Diavlo Light"/>
          <w:spacing w:val="-8"/>
        </w:rPr>
        <w:t>Wykonawca oświadcza, że udzieli Zamawiającemu 24</w:t>
      </w:r>
      <w:r>
        <w:rPr>
          <w:rFonts w:cs="Diavlo Light" w:ascii="Diavlo Light" w:hAnsi="Diavlo Light"/>
          <w:b/>
          <w:spacing w:val="-8"/>
        </w:rPr>
        <w:t xml:space="preserve"> miesięcy gwarancji</w:t>
      </w:r>
      <w:r>
        <w:rPr>
          <w:rFonts w:cs="Diavlo Light" w:ascii="Diavlo Light" w:hAnsi="Diavlo Light"/>
          <w:spacing w:val="-8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7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Zmiana postanowień zawartej umowy może nastąpić za zgodą obu stron wyrażoną na piśmie pod rygorem nieważności takiej zmiany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8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postanawiają, iż w przypadku nienależytego wykonania umowy naliczane będą kary umowne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ary te będą naliczane w następujących wypadkach i wysokościach: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a/ Wykonawca zapłaci Zamawiającemu kary umowne: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851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- w przypadku odstąpienia od umowy przez Zamawiającego z przyczyn, za które ponosi odpowiedzialność Wykonawca  - w wysokości 10% wynagrodzenia umownego brutto,</w:t>
      </w:r>
    </w:p>
    <w:p>
      <w:pPr>
        <w:pStyle w:val="Akapitzlist"/>
        <w:spacing w:before="0" w:after="0"/>
        <w:ind w:left="851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za opóźnienie w wykonaniu określonego w umowie przedmiotu zamówienia w wysokości 0,2% wartości umowy brutto za każdy dzień opóźnienia.</w:t>
      </w:r>
    </w:p>
    <w:p>
      <w:pPr>
        <w:pStyle w:val="Akapitzlist"/>
        <w:spacing w:before="0" w:after="0"/>
        <w:ind w:left="567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/ Zamawiający zobowiązany jest do zapłaty kar umownych :</w:t>
      </w:r>
    </w:p>
    <w:p>
      <w:pPr>
        <w:pStyle w:val="Akapitzlist"/>
        <w:spacing w:before="0" w:after="0"/>
        <w:ind w:left="851" w:hanging="284"/>
        <w:contextualSpacing/>
        <w:jc w:val="both"/>
        <w:rPr/>
      </w:pPr>
      <w:r>
        <w:rPr>
          <w:rFonts w:cs="Diavlo Light" w:ascii="Diavlo Light" w:hAnsi="Diavlo Light"/>
        </w:rPr>
        <w:t>- z tytułu odstąpienia od umowy z przyczyn niezależnych od Wykonawcy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3. Wykonawca wyraża zgodę by naliczone kary umowne były potrącane z wynagrodzenia 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4. </w:t>
      </w:r>
      <w:r>
        <w:rPr>
          <w:rFonts w:cs="Diavlo Light" w:ascii="Diavlo Light" w:hAnsi="Diavlo Light"/>
          <w:spacing w:val="-16"/>
        </w:rPr>
        <w:t>Strony zastrzegają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9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Wykonawca zobowiązuje się do niezwłocznego usuwania z terenu materiałów z rozbiórki, odpadów, śmieci oraz niepotrzebnych urządzeń prowizorycznych, a po zakończeniu robót do uporządkowania terenu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  <w:t xml:space="preserve">Wykonawca robót ponosi odpowiedzialność za ewentualne szkody osób trzecich spowodowane niewłaściwym oznakowaniem i zabezpieczeniem robót oraz w związku 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</w:rPr>
      </w:pPr>
      <w:r>
        <w:rPr>
          <w:rFonts w:cs="Diavlo Light" w:ascii="Diavlo Light" w:hAnsi="Diavlo Light"/>
          <w:b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ind w:left="284" w:hanging="0"/>
        <w:contextualSpacing/>
        <w:jc w:val="center"/>
        <w:rPr/>
      </w:pPr>
      <w:r>
        <w:rPr>
          <w:rFonts w:cs="Diavlo Light" w:ascii="Diavlo Light" w:hAnsi="Diavlo Light"/>
          <w:b/>
        </w:rPr>
        <w:t>§ 1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mowę sporządzono w trzech jednobrzmiących egzemplarzach po jednym egz. dla każdej ze stron i jeden egz. dla Wydziału Finansowego Urzędu Miejskiego w Sandomierzu, każdy egzemplarz na prawach oryginał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firstLine="709"/>
        <w:contextualSpacing/>
        <w:jc w:val="both"/>
        <w:rPr/>
      </w:pPr>
      <w:r>
        <w:rPr>
          <w:rFonts w:cs="Diavlo Light" w:ascii="Diavlo Light" w:hAnsi="Diavlo Light"/>
          <w:b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79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iavlo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02:00Z</dcterms:created>
  <dc:creator>Jarosław Szczerowoda</dc:creator>
  <dc:description/>
  <cp:keywords/>
  <dc:language>en-US</dc:language>
  <cp:lastModifiedBy>Piotr Szyprowski</cp:lastModifiedBy>
  <cp:lastPrinted>2016-10-26T09:41:00Z</cp:lastPrinted>
  <dcterms:modified xsi:type="dcterms:W3CDTF">2017-09-01T11:59:00Z</dcterms:modified>
  <cp:revision>11</cp:revision>
  <dc:subject/>
  <dc:title/>
</cp:coreProperties>
</file>